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kern w:val="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cs="Arial" w:ascii="Arial" w:hAnsi="Arial"/>
          <w:b/>
          <w:bCs/>
          <w:kern w:val="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BIEŻNIA  DO  PRÓB  WYSIŁKOW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tbl>
      <w:tblPr>
        <w:tblW w:w="9718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8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óg /wartość           graniczna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rządzenia fabrycznie nowe, rok produkcji 2022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rogramowanie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wchodzące w skład kardiologicznej platformy do obsługi holterów (EKG i ABPM), spirometrii, ergospirometrii i spoczynkowego EKG z oceną ryzyka nagłej śmierci sercowej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rogramowanie kompatybilne z oferowanym aparatem do ergospirometrii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 sama baza pacjentów dla systemu próby wysiłkowej, holtera EKG, holtera ABPM, spirometrii, ergospirometrii i spoczynkowego EKG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pisywanie m.in. imienia, nazwiska, płci, daty urodzenia, rasy pacjenta, wywiadu chorobowego oraz przyjmowanych leków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y backup bazy danych na różnych nośnikach tj. CD, DVD, dyski zewnętrzne HDD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kanałowy ciągły zapis z pełną kontrolą parametrów badania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świetlanie nazwy protokołu, fazy próby, czasu trwania badania i poszczególnych faz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świetlanie procentowego wykonania limitów tętna z wartością docelową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gląd zapisu EKG wraz z wyświetleniem pomiarów odcinków ST w układzie: 1 x 6 , 2 x 6 oraz 1 x 12-kanałowym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świetlanie bieżącej częstotliwości rytmu serca, obciążenia, wartości ST i arytmii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układu okien i interfejsu użytkownika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wienie metody pomiaru odcinka ST przed rozpoczęciem próby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unkcja wyłączenia z podglądu niektórych kanałów EKG w przypadku artefaktów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czna zmiana punktów pomiarowych punktu J oraz J+ podczs próby wysiłkowej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e wykrywanie arytmii i ich analiza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trzymanie i retrospektywny podgląd zapisu EKG w czasie trwania badania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miary ręczne odcinków na wstędze EKG podczas trwania próby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pomiaru QT do analizy tzw. "syndromu długiego QT" i ryzyka nagłej śmierci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Analizy ryzyka choroby wieńcowej i śmierci pacjenta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iczenie maksymalnego obciążenia dla poszczególnego pacjenta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liczenie maksymalnego HR z uwzględnieniem metody dla dorosłych i dzieci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rywanie nieprawidłowego procesu odpoczywania po próbie przy wykorzystaniu indeksu ST/HR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kres map ST w postaci poziomego i pionowego rzutu serca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dawanie znaczników i komentarzy na zapisie EKG podczas próby wysiłkowej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ównanie odcinków ST dla fazy spoczynkowej i podczas wysiłku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równanie załamków QRS w fazie spoczynkowej i podczas wysiłku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larmy przekroczenia tętna oraz obniżenia i uniesienia odcinka ST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odłączenia cykloergometru z automatycznym pomiarem ciśnienia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praca z bieżniami i ergometrami rożnych producentów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świetlanie wartości obrotów pedałów na minutę RPM dla badania z cykloergometrem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żliwość automatycznego pomiaru BP dla bieżni i cykloergometru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prędkości i nachylenia bieżni oraz obciążenia cykloergometru podczas próby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dycja i tworzenia własnych protokołów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worzenie profili dla grup pacjentów np. dzieci, sportowców, osób po zawale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protokołu na RAMP podczas próby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opisu badania podczas trwania fazy odpoczynku z podglądem EKG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druk wstęgi EKG w trakcie przeprowadzania próby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utomatyczny wydruk wstęgi EKG po zakończeniu każdej fazy badania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ruk raportu w poziomie w celu dłuższych wydruków wstęg EKG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figurowanie raportu końcowego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miary automatyczne parametrów krzywej EKG, w tym poziom i nachylenie ST, odcinek RR, załamek P, odcinek PQ, załamek QRS, odcinek QT, QTc (po korekcji Bazetta, Fridericia) oraz QTr (po korekcji Holzmanna)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zestawie przenośny12 kanałowy, bezprzewodowy moduł EKG, o wymiarach max. 82x87x25 mm i wadze max 150 g, z możliwością podglądu sygnału z wszystkich odprowadzeń na ekranie do 3”.</w:t>
              <w:br/>
              <w:t>Możliwość dołączenia aparatu do komputerowego EKG z modułem długiego QT, modułem ST z wykresami kołowymi, modułem porównawczym zapisów EKG oraz wektokardiografią</w:t>
              <w:br/>
              <w:t>Możliwość dołączenia aparatu do modułu do oceny ryzyka nagłej śmierci sercowej wraz ze spełnieniem zgodności z Kryteriami Seattle, z narzędziami do wizualizacji graficznej kryteriów oraz z automatyczną analizą ryzyka</w:t>
              <w:br/>
              <w:t>Możliwość podłączenia aparatu do platformy medycznej (wspólna baza danych w jednej aplikacji komputerowej, bez dodatkowych programów integrujących), w której zbierane są dane medyczne z modułów komputerowego EKG z oceną ryzyka nagłej śmierci serocwej, holtera EKG, holtera ABPM, próby wysiłkowej, komputerowej spirometrii oraz ergospirometrii.</w:t>
              <w:br/>
              <w:t>Możliwość integracji z systemami informatycznymi szpitali i przychodni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CJA ROBOCZ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 typu PC.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esor: min. 2 rdzeniowy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sk twardy: min. 500GB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mięć operacyjna RAM: min. 8GB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y USB:  min. 3szt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itor LCD: przekątna ekranu min. 21”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karka laserowa dla formatu A4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ysz, klawiatura, listwa zasilająca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ta sieciowa LAN 10/100/1000 Mbit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ntegrowana karta graficzna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instalowany i aktywowany system operacyjny Windows 10 64 bit lub nowszy.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IEZ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miary maksymalne: 200 cm – długość, 71 cm – szerokość 120 cm – wysokość (+/- 2cm)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do biegania  wymiary:150 x 50 cm (+/- 1cm)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ga: max.151 kg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waga pacjenta: min.200 kg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ędkości: 0.3 – 25 km/h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nie nachylenie: 0 do 25%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eg wsteczny.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nachylenia: 0 – 25 %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k napędowy: AC 230/50Hz 2.2kW-2.5kW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fejs: 2x RS232, USB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ki antypoślizgowe po obu stronach bieżni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ęcze boczne stałe: wysokość maksymalna 900 mm +/- 20mm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żliwość rozbudowy o regulowane poręcze boczne: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budowy o regulowaną poręcz przednią pediatryczną: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nik awaryjny: przycisk stop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budowy o panel sterowania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kres gwarancji min.24 miesiące.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kutecznej naprawy, licząc od momentu zgłoszenia awarii niewymagającej importu części – maksimum 3 dni robocze.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kutecznej naprawy z użyciem części zamiennych, licząc od momentu zgłoszenia awarii – max. 6 dni roboczych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 realizowane w siedzibie zamawiającego.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Zapewniony serwis pogwarancyjny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right="102" w:hanging="0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993" w:leader="none"/>
        </w:tabs>
        <w:ind w:right="102" w:hanging="0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8"/>
          <w:szCs w:val="18"/>
          <w:lang w:eastAsia="pl-PL"/>
        </w:rPr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/>
              <w:ind w:left="11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7"/>
              <w:ind w:left="11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135" w:after="0"/>
        <w:ind w:left="5195" w:right="10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pieczątka imienna osoby upoważnionej do składania   oświadczeń woli w imieniu Wykonawcy)</w:t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Michał Kiszkurno</cp:lastModifiedBy>
  <cp:lastPrinted>1995-11-21T17:41:00Z</cp:lastPrinted>
  <dcterms:modified xsi:type="dcterms:W3CDTF">2022-05-20T07:24:00Z</dcterms:modified>
  <cp:revision>5</cp:revision>
  <dc:subject/>
  <dc:title>    ZESTAWIENIE  PARAMETRÓW  TECHNICZNYCH                      </dc:title>
</cp:coreProperties>
</file>